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9890</wp:posOffset>
            </wp:positionH>
            <wp:positionV relativeFrom="paragraph">
              <wp:posOffset>-204470</wp:posOffset>
            </wp:positionV>
            <wp:extent cx="57785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594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4880</wp:posOffset>
                </wp:positionH>
                <wp:positionV relativeFrom="paragraph">
                  <wp:posOffset>-204470</wp:posOffset>
                </wp:positionV>
                <wp:extent cx="2007870" cy="521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pt;height:41.1pt;mso-wrap-distance-left:9.05pt;mso-wrap-distance-right:9.05pt;mso-wrap-distance-top:0pt;mso-wrap-distance-bottom:0pt;margin-top:-16.1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одиннадцат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344"/>
        <w:gridCol w:w="3956"/>
        <w:gridCol w:w="1052"/>
      </w:tblGrid>
      <w:tr>
        <w:trPr/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в пункт 1 Положения </w:t>
      </w:r>
    </w:p>
    <w:p>
      <w:pPr>
        <w:pStyle w:val="Normal"/>
        <w:jc w:val="center"/>
        <w:rPr/>
      </w:pPr>
      <w:r>
        <w:rPr/>
        <w:t xml:space="preserve">о материально-финансовом обеспечении депутатской деятельности </w:t>
      </w:r>
    </w:p>
    <w:p>
      <w:pPr>
        <w:pStyle w:val="Normal"/>
        <w:jc w:val="center"/>
        <w:rPr>
          <w:b/>
          <w:b/>
        </w:rPr>
      </w:pPr>
      <w:r>
        <w:rPr/>
        <w:t>депутата Законодательного Собрания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онодательное Собрание Новосибир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1. Внести в пункт 1 Положения о материально-финансовом обеспечении депутатской деятельности депутата Законодательного Собрания Новосибирской области, утвержденного решением пятой сессии Новосибирского областного Совета депутатов второго созыва от 9 июля 1998 года (с изменениями, внесенными постановлениями Новосибирского областного Совета депутатов от 30 марта 2006 года № 40, от 27 апреля 2006 года № 62, от 24 мая 2007 года № 90, от 28 июня 2007 года № 139, от 27 сентября 2007 года № 189, постановлениями Законодательного Собрания Новосибирской области от 25 ноября 2010 года № 61, от 31 января 2013 года № 258, от 29 мая 2014 года № 106, от 22 сентября 2016 года № 155, от 15 декабря 2016 года № 218, от 28 февраля 2019 года № 32, от 26 апреля 2019 года № 80, от 3 октября 2019 года № 164), следующие изменени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 в абзаце втором слова «на избирательном округе» исключить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 первое предложение абзаца третьего дополнить словами «, а также начисляются и уплачиваются страховые взносы за время освобождения депутата от выполнения трудовых или служебных обязанностей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2. Настоящее постановление вступает в силу со дня его принятия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Законодательного Собрания</w:t>
        <w:tab/>
        <w:t>А.И. Шимкив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0" w:top="567" w:footer="0" w:bottom="1134"/>
      <w:pgNumType w:start="8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1">
    <w:name w:val="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bCs w:val="false"/>
      <w:sz w:val="20"/>
      <w:szCs w:val="20"/>
      <w:lang w:val="en-US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right="-567" w:firstLine="709"/>
      <w:jc w:val="both"/>
    </w:pPr>
    <w:rPr>
      <w:bCs w:val="false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bCs w:val="false"/>
      <w:sz w:val="24"/>
      <w:szCs w:val="24"/>
      <w:lang w:val="en-US"/>
    </w:rPr>
  </w:style>
  <w:style w:type="paragraph" w:styleId="Contents1">
    <w:name w:val="TOC 1"/>
    <w:basedOn w:val="Normal"/>
    <w:next w:val="Normal"/>
    <w:pPr/>
    <w:rPr>
      <w:bCs w:val="false"/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b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20:00Z</dcterms:created>
  <dc:creator>sher</dc:creator>
  <dc:description/>
  <cp:keywords/>
  <dc:language>en-US</dc:language>
  <cp:lastModifiedBy>Черепанова Марина Геннадьевна</cp:lastModifiedBy>
  <cp:lastPrinted>2021-01-26T15:52:00Z</cp:lastPrinted>
  <dcterms:modified xsi:type="dcterms:W3CDTF">2021-05-25T09:20:00Z</dcterms:modified>
  <cp:revision>2</cp:revision>
  <dc:subject/>
  <dc:title>СОДЕРЖАНИЕ</dc:title>
</cp:coreProperties>
</file>